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Alcormicro Smart card reader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Linux TARBALL Package Release Note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 xml:space="preserve">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1. Install  pcsc-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PKG_CONFIG_PATH=$PKG_CONFIG_PATH:/usr/local/lib/pkgconfig;export PKG_CONFIG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tar xjf pcsc-lite-1.7.4.tar.bz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cd pcsc-lite-1.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 mak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ke install          (Login as a root to install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2. Install cci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tar xjf ccid-1.4.5-alcor.tar.bz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cd ccid-1.4.5-alc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./configure --enable-twinserial --disable-libu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 mak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ke install          (Login as a root to install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ing the driver for the seria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create or edit the file /etc/reader.conf. Th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locrMicro reader with seria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- reader is the reader name. It is needed for multi-slot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ossible reader values are: AU9540, AU9528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AU9540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: /dev/ttyS0:AU9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IENDLYNAME      "Generic se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NAME        /dev/ttySn[:read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BPATH      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NNELID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dit /usr/local/etc/reader.conf.d/libccid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U9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NAME      "Generic se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NAME        /dev/ttyS1:AU9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ATH           /usr/local/lib/pcsc/drivers/serial/libccidtwin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ID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AU9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NAME      "Generic se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NAME        /dev/ttyS1:AU9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ATH           /usr/local/lib/pcsc/drivers/serial/libccidtwin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ID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test it follow thes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cd pcsc-lite-1.7.2/doc/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./pcsc_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